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дминистрация СЕЛЬСКОГО ПОСЕЛЕНИЯ «БОГОМЯГКОВСКОЕ»</w:t>
      </w:r>
    </w:p>
    <w:p>
      <w:pPr>
        <w:pStyle w:val="Normal"/>
        <w:tabs>
          <w:tab w:val="clear" w:pos="709"/>
          <w:tab w:val="left" w:pos="0" w:leader="none"/>
        </w:tabs>
        <w:spacing w:lineRule="atLeas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48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145"/>
        <w:gridCol w:w="3173"/>
      </w:tblGrid>
      <w:tr>
        <w:trPr/>
        <w:tc>
          <w:tcPr>
            <w:tcW w:w="3253" w:type="dxa"/>
            <w:tcBorders/>
          </w:tcPr>
          <w:p>
            <w:pPr>
              <w:pStyle w:val="Heading1"/>
              <w:tabs>
                <w:tab w:val="clear" w:pos="709"/>
                <w:tab w:val="left" w:pos="2160" w:leader="none"/>
              </w:tabs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eastAsia="en-US"/>
              </w:rPr>
              <w:t>01апреля  2015</w:t>
            </w:r>
          </w:p>
        </w:tc>
        <w:tc>
          <w:tcPr>
            <w:tcW w:w="3145" w:type="dxa"/>
            <w:tcBorders/>
          </w:tcPr>
          <w:p>
            <w:pPr>
              <w:pStyle w:val="Heading1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eastAsia="en-US"/>
              </w:rPr>
              <w:t xml:space="preserve">                                                           </w:t>
            </w:r>
          </w:p>
        </w:tc>
        <w:tc>
          <w:tcPr>
            <w:tcW w:w="3173" w:type="dxa"/>
            <w:tcBorders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eastAsia="en-US"/>
              </w:rPr>
              <w:t>09</w:t>
            </w:r>
          </w:p>
          <w:p>
            <w:pPr>
              <w:pStyle w:val="Heading1"/>
              <w:spacing w:lineRule="auto" w:line="276"/>
              <w:ind w:left="-6278" w:hanging="8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eastAsia="en-US"/>
              </w:rPr>
            </w:pPr>
            <w:r>
              <w:rPr>
                <w:lang w:eastAsia="en-US"/>
              </w:rPr>
              <w:t>с. Казаново</w:t>
            </w:r>
          </w:p>
          <w:p>
            <w:pPr>
              <w:pStyle w:val="Normal"/>
              <w:spacing w:before="0" w:after="200"/>
              <w:ind w:left="-6222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ведении  на территории  сельского  поселения «Богомягковское»    особого  противопожарного  режим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гласно    постановления   Губернатора  Забайкальского   края  от 30 марта  2015 года  № 26 « Об установлении на территории Забайкальского края особого  противопожарного  режима»,   постановлением  от 26 марта  2015 года  № 413 «О введении на  территории  муниципального  района «Шилкинский  район» режима «повышенной  готовности»  и решения  Комиссии  по предупреждению  и ликвидации  чрезвычайных  ситуаций  и обеспечению  пожарной  безопасности  муниципального  района «Шилкинский  район», протокол  от  26 марта  2015 года, в связи  повышением  угрозы  возникновения  лесных и ландшафтных  пожаров , в целях предупреждения  возникновения  чрезвычайной  ситуации,  администрация  сельского  поселения «Богомягковское»  постановляет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 с 01 апреля  2015 года  в  границах  сельского  поселения «Богомягковское»  особый противопожарный  режим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состав  оперативного  штаба  по предупреждению  чрезвычайной  ситуации ( приложение № 1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му  штабу  обеспечить  непрерывное  отслеживание  лесопожарной  обстановки, обеспечение  защиты  населенных  пунктов  от угроз  лесных и ландшафтных  пожаров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26 марта  2015 года  запретить  посещение  лесов  гражданами и въезд  в них  транспортных  средств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ить  в населенных  пунктах  проведение  выжиганий  сухой травы, сжигание  мусора, проведение  всех  видов  пожароопасных  работ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 работу  наблюдательных  постов  в каждом  населённом  пункте  по выявлению  угрозы  возникновения   лесных и ландшафтных  пожаров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беспечить  добровольное  формирование  средствами  пожаротушения (лопаты, топоры, РЛО, водовозками, автотранспортом).</w:t>
      </w:r>
    </w:p>
    <w:p>
      <w:pPr>
        <w:pStyle w:val="ListParagraph"/>
        <w:ind w:left="7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Богомягковское»                      С.В. Старновский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9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1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3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5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7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9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5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/>
    <w:rPr/>
  </w:style>
  <w:style w:type="paragraph" w:styleId="Style15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uppressAutoHyphens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kern w:val="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5:39:00Z</dcterms:created>
  <dc:creator>Богомягкого</dc:creator>
  <dc:description/>
  <cp:keywords/>
  <dc:language>en-US</dc:language>
  <cp:lastModifiedBy>WIN7XP</cp:lastModifiedBy>
  <cp:lastPrinted>2015-04-06T08:09:00Z</cp:lastPrinted>
  <dcterms:modified xsi:type="dcterms:W3CDTF">2015-04-05T23:09:00Z</dcterms:modified>
  <cp:revision>7</cp:revision>
  <dc:subject/>
  <dc:title/>
</cp:coreProperties>
</file>